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OWANEGO AUTOKLAW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6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autokla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ojemność max.10 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ry wys x szer  335 x 340 mm +/- 5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aga  4,5 kg  +/- 0,5 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średnica komory 21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wysokość komory 236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maksymalna ładowność 3 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ura sterylizacji 126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as efektywnej sterylizacji maksymalnie 11 m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czas trwania całego cyklu maksymalnie  22 m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ciśnienie 1,4 b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moc zasilania 230 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autoklaw wyposażony w manometr i termomet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koszyk w wyposażeni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05:00Z</dcterms:created>
  <dc:creator>abojarska</dc:creator>
  <dc:description/>
  <cp:keywords/>
  <dc:language>en-US</dc:language>
  <cp:lastModifiedBy>bczerwinska</cp:lastModifiedBy>
  <cp:lastPrinted>2010-10-20T08:47:00Z</cp:lastPrinted>
  <dcterms:modified xsi:type="dcterms:W3CDTF">2011-01-17T10:46:00Z</dcterms:modified>
  <cp:revision>9</cp:revision>
  <dc:subject/>
  <dc:title>SPECYFIKACJA TECHNICZNA</dc:title>
</cp:coreProperties>
</file>